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厦门市“无烟交通场站”考核标准及考核细则</w:t>
      </w:r>
    </w:p>
    <w:tbl>
      <w:tblPr>
        <w:tblW w:w="14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4705"/>
        <w:gridCol w:w="2127"/>
        <w:gridCol w:w="2835"/>
        <w:gridCol w:w="2268"/>
        <w:gridCol w:w="1101"/>
      </w:tblGrid>
      <w:tr>
        <w:trPr>
          <w:tblHeader w:val="true"/>
          <w:trHeight w:val="546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考核标准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考核办法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分方法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4272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无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环境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35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交通场站内等候厅设立明显“无烟交通场站”广告标牌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交通工具上有明显的“无烟交通场站”广告，并持续广播有相关的禁烟内容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购票网页、票务窗口有明显“无烟交通场站”宣传语，票据背面有禁烟说明和标志；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．交通场站各入口处皆设置有“无烟交通场站”相关广告牌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．交通场站内不得售烟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6</w:t>
            </w:r>
            <w:r>
              <w:rPr>
                <w:rFonts w:eastAsia="仿宋_GB2312"/>
                <w:sz w:val="24"/>
                <w:szCs w:val="18"/>
              </w:rPr>
              <w:t>．交通场站室内不设吸烟区，不得摆放烟具，吸烟区设置合理（室外、通风、偏僻）且悬挂有吸烟危害标识或海报，悬挂吸烟区导向地图和标识；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实地查看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交通场站内重点区域有吸烟者或烟蒂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重点区域无明显禁烟标识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吸烟区设置不合理（室外：墙体围合比例不得超过</w:t>
            </w:r>
            <w:r>
              <w:rPr>
                <w:rFonts w:eastAsia="仿宋_GB2312"/>
                <w:sz w:val="24"/>
                <w:szCs w:val="18"/>
              </w:rPr>
              <w:t>50%</w:t>
            </w:r>
            <w:r>
              <w:rPr>
                <w:rFonts w:eastAsia="仿宋_GB2312"/>
                <w:sz w:val="24"/>
                <w:szCs w:val="18"/>
              </w:rPr>
              <w:t>）扣</w:t>
            </w:r>
            <w:r>
              <w:rPr>
                <w:rFonts w:eastAsia="仿宋_GB2312"/>
                <w:sz w:val="24"/>
                <w:szCs w:val="18"/>
              </w:rPr>
              <w:t>15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．非吸烟区设有烟具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；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．售卖烟草制品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6</w:t>
            </w:r>
            <w:r>
              <w:rPr>
                <w:rFonts w:eastAsia="仿宋_GB2312"/>
                <w:sz w:val="24"/>
                <w:szCs w:val="18"/>
              </w:rPr>
              <w:t>．有烟草广告或变相烟草广告扣</w:t>
            </w:r>
            <w:r>
              <w:rPr>
                <w:rFonts w:eastAsia="仿宋_GB2312"/>
                <w:sz w:val="24"/>
                <w:szCs w:val="18"/>
              </w:rPr>
              <w:t>15</w:t>
            </w:r>
            <w:r>
              <w:rPr>
                <w:rFonts w:eastAsia="仿宋_GB2312"/>
                <w:sz w:val="24"/>
                <w:szCs w:val="18"/>
              </w:rPr>
              <w:t>分；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查看交通场站内的数量和地点由考核组根据各单位情况临时决定，一般不少于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处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1671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规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制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25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有禁止吸烟的内部规章制度和对外禁烟通告，并张贴在交通场站内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有专人负责检查规章制度执行情况的记录或书面材料；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查看资料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实地查看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无制度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有制度未张贴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无记录或书面材料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市交通委统一制定下发无烟交通场站规章制度；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3571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宣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20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交通场站内宣传栏或公布栏中有禁烟标识或烟草危害海报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</w:t>
            </w:r>
            <w:r>
              <w:rPr>
                <w:rFonts w:eastAsia="仿宋_GB2312"/>
                <w:sz w:val="24"/>
                <w:szCs w:val="18"/>
              </w:rPr>
              <w:t>LED</w:t>
            </w:r>
            <w:r>
              <w:rPr>
                <w:rFonts w:eastAsia="仿宋_GB2312"/>
                <w:sz w:val="24"/>
                <w:szCs w:val="18"/>
              </w:rPr>
              <w:t>宣传屏不定时播放禁烟宣传片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配合开展每年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月</w:t>
            </w:r>
            <w:r>
              <w:rPr>
                <w:rFonts w:eastAsia="仿宋_GB2312"/>
                <w:sz w:val="24"/>
                <w:szCs w:val="18"/>
              </w:rPr>
              <w:t>31</w:t>
            </w:r>
            <w:r>
              <w:rPr>
                <w:rFonts w:eastAsia="仿宋_GB2312"/>
                <w:sz w:val="24"/>
                <w:szCs w:val="18"/>
              </w:rPr>
              <w:t>日的“世界无烟日”和</w:t>
            </w:r>
            <w:r>
              <w:rPr>
                <w:rFonts w:eastAsia="仿宋_GB2312"/>
                <w:sz w:val="24"/>
                <w:szCs w:val="18"/>
              </w:rPr>
              <w:t>11</w:t>
            </w:r>
            <w:r>
              <w:rPr>
                <w:rFonts w:eastAsia="仿宋_GB2312"/>
                <w:sz w:val="24"/>
                <w:szCs w:val="18"/>
              </w:rPr>
              <w:t>月</w:t>
            </w:r>
            <w:r>
              <w:rPr>
                <w:rFonts w:eastAsia="仿宋_GB2312"/>
                <w:sz w:val="24"/>
                <w:szCs w:val="18"/>
              </w:rPr>
              <w:t>09</w:t>
            </w:r>
            <w:r>
              <w:rPr>
                <w:rFonts w:eastAsia="仿宋_GB2312"/>
                <w:sz w:val="24"/>
                <w:szCs w:val="18"/>
              </w:rPr>
              <w:t>日的“中国消防宣传日”开展禁烟宣传活动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．站内工作人员主动宣传“无烟交通枢纽”相关规定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．印制发放“无烟交通场站”宣传单；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查看原始资料及照片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实地查看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查出一处宣传栏中无禁烟标志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“无烟日”或“消防日”无活动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站内工作人员不知道“无烟交通枢纽”相关规定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第</w:t>
            </w: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、</w:t>
            </w: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条考核内容，资料或照片不全的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3236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监督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检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20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成立交通场站志愿者禁烟督导队伍，负责站内的控烟工作和经常性的检查、监督、劝诫，并有记录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交通场站内所有单位工作人员不得在场所内（非吸烟区）抽烟，工作人员有责任对场所内吸烟者（包括外来人员）进行劝阻；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查看监督、检查记录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实地查看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无明确的控烟工作领导组相关资料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无控烟监督、检查工作记录或资料不全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场站内所有单位工作人员在场所内抽烟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；</w:t>
            </w: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．工作人员对场所内吸烟者无明显劝阻行为扣</w:t>
            </w: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44:00Z</dcterms:created>
  <dc:creator>pc</dc:creator>
  <dc:description/>
  <dc:language>en-US</dc:language>
  <cp:lastModifiedBy>卫健委收文员</cp:lastModifiedBy>
  <dcterms:modified xsi:type="dcterms:W3CDTF">2022-05-24T03:04:39Z</dcterms:modified>
  <cp:revision>7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