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厦门市“无烟商业中心”考核标准及考核细则</w:t>
      </w:r>
    </w:p>
    <w:tbl>
      <w:tblPr>
        <w:tblW w:w="13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529"/>
        <w:gridCol w:w="1701"/>
        <w:gridCol w:w="2835"/>
        <w:gridCol w:w="1613"/>
        <w:gridCol w:w="1145"/>
      </w:tblGrid>
      <w:tr>
        <w:trPr>
          <w:tblHeader w:val="true"/>
          <w:trHeight w:val="546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考核标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考核办法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评分方法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备注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得分</w:t>
            </w:r>
          </w:p>
        </w:tc>
      </w:tr>
      <w:tr>
        <w:trPr>
          <w:trHeight w:val="4359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环境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5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商业中心主大厅设立明显“无烟商城”标牌，尤其在咨询台、收银台、楼道和电梯间设有明显标志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商业中心官方网页、微信公众号等皆有明显“无烟商城”宣传语，商业中心宣传折页皆有禁烟标志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．商业中心各入口处皆设置有“无烟商城”相关广告牌，楼层指示牌上标有“无烟商城”标志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．商业中心内不得售烟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．商业中心内非吸烟区不得摆放烟具，非吸烟区禁放带有烟蒂收纳层的垃圾桶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．吸烟区设置合理（室外、通风、偏僻）且悬挂有吸烟危害标识或海报，商业中心楼层平面指示图注明吸烟区导向；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实地查看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商业中心内非吸烟区有吸烟者或烟蒂或设有烟具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商业中心内重点区域无明显禁烟标识扣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．吸烟区设置不合理（室外：墙体围合比例不得超过</w:t>
            </w:r>
            <w:r>
              <w:rPr>
                <w:rFonts w:eastAsia="仿宋_GB2312"/>
                <w:sz w:val="24"/>
              </w:rPr>
              <w:t>50%</w:t>
            </w:r>
            <w:r>
              <w:rPr>
                <w:rFonts w:eastAsia="仿宋_GB2312"/>
                <w:sz w:val="24"/>
              </w:rPr>
              <w:t>）扣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．有烟草广告或变相烟草广告或售卖烟草制品扣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查看商业中心内的数量和地点由考核组根据各单位情况临时决定，一般不少于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处，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72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制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5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有禁止吸烟的规章制度或通告并张贴在商业中心各楼层内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有专人负责检查规章制度执行情况的记录或书面材料；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查看资料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实地查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无制度扣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有制度未张贴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．无记录或书面材料扣</w:t>
            </w: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15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宣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商业中心内宣传栏或公布栏中有禁烟标识或烟草危害海报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</w:t>
            </w:r>
            <w:r>
              <w:rPr>
                <w:rFonts w:eastAsia="仿宋_GB2312"/>
                <w:sz w:val="24"/>
              </w:rPr>
              <w:t>LED</w:t>
            </w:r>
            <w:r>
              <w:rPr>
                <w:rFonts w:eastAsia="仿宋_GB2312"/>
                <w:sz w:val="24"/>
              </w:rPr>
              <w:t>宣传屏滚动播放禁烟宣传片；商业中心内公共广播间断性播放相关的禁烟内容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．配合开展每年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仿宋_GB2312"/>
                <w:sz w:val="24"/>
              </w:rPr>
              <w:t>31</w:t>
            </w:r>
            <w:r>
              <w:rPr>
                <w:rFonts w:eastAsia="仿宋_GB2312"/>
                <w:sz w:val="24"/>
              </w:rPr>
              <w:t>日的“世界无烟日”和</w:t>
            </w:r>
            <w:r>
              <w:rPr>
                <w:rFonts w:eastAsia="仿宋_GB2312"/>
                <w:sz w:val="24"/>
              </w:rPr>
              <w:t>11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仿宋_GB2312"/>
                <w:sz w:val="24"/>
              </w:rPr>
              <w:t>09</w:t>
            </w:r>
            <w:r>
              <w:rPr>
                <w:rFonts w:eastAsia="仿宋_GB2312"/>
                <w:sz w:val="24"/>
              </w:rPr>
              <w:t>日的“中国消防宣传日”禁烟宣传活动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．商业中心内部工作人员主动宣传“无烟商城”的相关规定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．商业中心宣传品加印“无烟商城”标志；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查看原始资料及照片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实地查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查出一处宣传栏中无禁烟标志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“无烟日”或“消防日”无活动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条考核内容，资料或照片不全的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28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监督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检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成立商业中心禁烟劝导志愿队伍，负责商业中心内的控烟工作和经常性的检查、监督、劝诫，并有记录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商业中心内部工作人员不得在场所内（非吸烟区）抽烟，工作人员有责任对场所内吸烟者（包括外来人员）进行劝阻；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查看监督、检查记录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实地查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无明确的控烟工作领导组织相关资料扣</w:t>
            </w: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无控烟监督、检查工作记录或资料不全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．工作人员在非吸烟区吸烟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  <w:r>
              <w:rPr>
                <w:rFonts w:eastAsia="仿宋_GB2312"/>
                <w:kern w:val="0"/>
                <w:sz w:val="24"/>
              </w:rPr>
              <w:t>．对场所内吸烟者不劝阻扣</w:t>
            </w:r>
            <w:r>
              <w:rPr>
                <w:rFonts w:eastAsia="仿宋_GB2312"/>
                <w:kern w:val="0"/>
                <w:sz w:val="24"/>
              </w:rPr>
              <w:t>3</w:t>
            </w:r>
            <w:r>
              <w:rPr>
                <w:rFonts w:eastAsia="仿宋_GB2312"/>
                <w:kern w:val="0"/>
                <w:sz w:val="24"/>
              </w:rPr>
              <w:t>分；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3:00Z</dcterms:created>
  <dc:creator>pc</dc:creator>
  <dc:description/>
  <dc:language>en-US</dc:language>
  <cp:lastModifiedBy>卫健委收文员</cp:lastModifiedBy>
  <dcterms:modified xsi:type="dcterms:W3CDTF">2022-05-24T02:55:40Z</dcterms:modified>
  <cp:revision>1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